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pordiamet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alge 4, 11413 Tallinn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/>
          <w:bCs/>
        </w:rPr>
        <w:t>Saadame Teile kooskõlastamiseks põhiprojekti „Kabli päikesepargi hoiutööd. Töö nr 2024</w:t>
        <w:noBreakHyphen/>
        <w:t xml:space="preserve">252“. 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</w:rPr>
        <w:t xml:space="preserve">Objekt asukoht: Pärnu maakond, Pärnu linn, Tammuru küla, Kusti (56801:005:0051), Ojamaa (56801:005:0076), Konksu (56801:005:0078), Karjalauda (56801:005:0052) ja Karjalauda (56801:005:0053) omanik. </w:t>
      </w:r>
      <w:r>
        <w:rPr>
          <w:rFonts w:cs="Arial" w:ascii="Arial" w:hAnsi="Arial"/>
          <w:lang w:eastAsia="et-EE"/>
        </w:rPr>
        <w:t xml:space="preserve">Põhiprojekti on koostanud Kobras OÜ Enery Estonia OÜ tellimusel. Põhiprojekt annab tehnilise lahenduse Kabli päikesepargi hoiutööde tegemiseks. </w:t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lang w:eastAsia="et-EE"/>
        </w:rPr>
        <w:t xml:space="preserve">Põhiprojektiga antakse lahendused järgmistele elementidele: </w:t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lang w:eastAsia="et-EE"/>
        </w:rPr>
        <w:t>tööala ettevalmistamine ja võsa- ja puittaimestiku likvideerimine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projekteeritud äravoolurajatiste mahamärkimine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lang w:eastAsia="et-EE"/>
        </w:rPr>
        <w:t>kraavide puhastamine settest (~2140 m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truupide puhastamine (~40 m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lang w:eastAsia="et-EE"/>
        </w:rPr>
        <w:t>kraavi asendamine kollektortoruga (~1480 m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lang w:eastAsia="et-EE"/>
        </w:rPr>
        <w:t>olemasoleva drenaaži-/kollektortoru asendamine (~3243)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tööde järgsed heakorratööd.</w:t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iga kavandatavad tööd paiknevad osaliselt </w:t>
      </w:r>
      <w:r>
        <w:rPr>
          <w:rFonts w:cs="Arial" w:ascii="Arial" w:hAnsi="Arial"/>
          <w:b/>
          <w:bCs/>
        </w:rPr>
        <w:t xml:space="preserve">Taali-Põlendmaa-Seljametsa tee (19276) ja Luige tee (19289) kaitsevööndis. </w:t>
      </w:r>
      <w:r>
        <w:rPr>
          <w:rFonts w:cs="Arial" w:ascii="Arial" w:hAnsi="Arial"/>
        </w:rPr>
        <w:t xml:space="preserve">Sellega seoses palume Teilt ehitustööde teostamiseks põhiprojektile kooskõlastust. Küsimuste korral võtke ühendust allpool esitatud kontaktidel. Projekti saab alla laadida siit: 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</w:rPr>
          <w:t>https://kobras.sharepoint.com/:u:/s/Projekteerijad/EXVmKCexfc1PpcE6h4GmxZYBP9cILea4ibCiApA8gKkWFg?e=m5uPsM</w:t>
        </w:r>
      </w:hyperlink>
      <w:r>
        <w:rPr>
          <w:rFonts w:cs="Arial" w:ascii="Arial" w:hAnsi="Arial"/>
        </w:rPr>
        <w:t xml:space="preserve"> 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Lugupidamiseg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Martin Võru</w:t>
      </w:r>
    </w:p>
    <w:p>
      <w:pPr>
        <w:pStyle w:val="Normal"/>
        <w:spacing w:lineRule="exact" w:line="280"/>
        <w:rPr/>
      </w:pPr>
      <w:r>
        <w:rPr>
          <w:rFonts w:cs="Arial" w:ascii="Arial" w:hAnsi="Arial"/>
        </w:rPr>
        <w:t>Kobras OÜ projekteerij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Tel +372 526 0335</w:t>
      </w:r>
    </w:p>
    <w:p>
      <w:pPr>
        <w:pStyle w:val="Normal"/>
        <w:spacing w:lineRule="exact" w:line="280"/>
        <w:rPr/>
      </w:pPr>
      <w:hyperlink r:id="rId3">
        <w:r>
          <w:rPr>
            <w:rStyle w:val="InternetLink"/>
            <w:rFonts w:cs="Arial" w:ascii="Arial" w:hAnsi="Arial"/>
          </w:rPr>
          <w:t>martin@kobras.ee</w:t>
        </w:r>
      </w:hyperlink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709" w:top="1418" w:footer="553" w:bottom="6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60198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473.95pt,7.9pt" stroked="t" o:allowincell="f" style="position:absolute">
              <v:stroke color="gray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1134" w:leader="none"/>
        <w:tab w:val="left" w:pos="3402" w:leader="none"/>
        <w:tab w:val="left" w:pos="9072" w:leader="none"/>
      </w:tabs>
      <w:spacing w:before="6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50995</wp:posOffset>
          </wp:positionH>
          <wp:positionV relativeFrom="paragraph">
            <wp:posOffset>29845</wp:posOffset>
          </wp:positionV>
          <wp:extent cx="814070" cy="7797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49" t="11421" r="9573" b="11929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Kobras OÜ</w:t>
      <w:tab/>
      <w:t>Telefon 730 0310</w:t>
      <w:tab/>
      <w:t>Registrikood 1017163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25310</wp:posOffset>
              </wp:positionH>
              <wp:positionV relativeFrom="page">
                <wp:posOffset>9668510</wp:posOffset>
              </wp:positionV>
              <wp:extent cx="23876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Cs w:val="22"/>
                              <w:lang w:val="et-EE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szCs w:val="22"/>
                            </w:rPr>
                            <w:t>/</w:t>
                          </w: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55pt;mso-wrap-distance-left:0pt;mso-wrap-distance-right:0pt;mso-wrap-distance-top:0pt;mso-wrap-distance-bottom:0pt;margin-top:761.3pt;mso-position-vertical-relative:page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Cs w:val="22"/>
                        <w:lang w:val="et-EE"/>
                      </w:rPr>
                    </w:pP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PAGE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  <w:r>
                      <w:rPr>
                        <w:szCs w:val="22"/>
                      </w:rPr>
                      <w:t>/</w:t>
                    </w: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NUMPAGES \* ARABIC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1134" w:leader="none"/>
        <w:tab w:val="left" w:pos="340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Riia 35 </w:t>
      <w:tab/>
      <w:tab/>
      <w:t>Swedbank EE192200221005103752</w:t>
    </w:r>
  </w:p>
  <w:p>
    <w:pPr>
      <w:pStyle w:val="Normal"/>
      <w:tabs>
        <w:tab w:val="clear" w:pos="720"/>
        <w:tab w:val="left" w:pos="1134" w:leader="none"/>
        <w:tab w:val="left" w:pos="3402" w:leader="none"/>
        <w:tab w:val="left" w:pos="7879" w:leader="none"/>
      </w:tabs>
      <w:rPr/>
    </w:pPr>
    <w:r>
      <w:rPr>
        <w:rFonts w:cs="Arial" w:ascii="Arial" w:hAnsi="Arial"/>
        <w:sz w:val="18"/>
      </w:rPr>
      <w:t>50410 Tartu</w:t>
      <w:tab/>
      <w:t xml:space="preserve">e-post: </w:t>
    </w:r>
    <w:hyperlink r:id="rId2">
      <w:r>
        <w:rPr>
          <w:rStyle w:val="InternetLink"/>
          <w:rFonts w:cs="Arial" w:ascii="Arial" w:hAnsi="Arial"/>
          <w:sz w:val="18"/>
        </w:rPr>
        <w:t>kobras@kobras.ee</w:t>
      </w:r>
    </w:hyperlink>
    <w:r>
      <w:rPr>
        <w:rFonts w:cs="Arial" w:ascii="Arial" w:hAnsi="Arial"/>
        <w:sz w:val="18"/>
      </w:rPr>
      <w:tab/>
      <w:t>KMKR nr EE100018743</w:t>
      <w:tab/>
    </w:r>
  </w:p>
  <w:p>
    <w:pPr>
      <w:pStyle w:val="Normal"/>
      <w:tabs>
        <w:tab w:val="clear" w:pos="720"/>
        <w:tab w:val="left" w:pos="1560" w:leader="none"/>
        <w:tab w:val="left" w:pos="4111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85540</wp:posOffset>
          </wp:positionH>
          <wp:positionV relativeFrom="paragraph">
            <wp:posOffset>22225</wp:posOffset>
          </wp:positionV>
          <wp:extent cx="2188845" cy="6254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15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 w:val="1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52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b/>
      <w:sz w:val="22"/>
    </w:rPr>
  </w:style>
  <w:style w:type="paragraph" w:styleId="BodyTextIndent3">
    <w:name w:val="Body Text Indent 3"/>
    <w:basedOn w:val="Normal"/>
    <w:qFormat/>
    <w:pPr>
      <w:ind w:left="748" w:hanging="0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Arial" w:hAnsi="Arial" w:cs="Arial"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bras.sharepoint.com/:u:/s/Projekteerijad/EXVmKCexfc1PpcE6h4GmxZYBP9cILea4ibCiApA8gKkWFg?e=m5uPsM" TargetMode="External"/><Relationship Id="rId3" Type="http://schemas.openxmlformats.org/officeDocument/2006/relationships/hyperlink" Target="mailto:martin@kobras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kobras@kobras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bras kiri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43:00Z</dcterms:created>
  <dc:creator>Noeela Kulm</dc:creator>
  <dc:description/>
  <cp:keywords/>
  <dc:language>en-US</dc:language>
  <cp:lastModifiedBy>Ervin Reynaldo Piirsalu</cp:lastModifiedBy>
  <cp:lastPrinted>2020-02-13T15:41:00Z</cp:lastPrinted>
  <dcterms:modified xsi:type="dcterms:W3CDTF">2024-11-06T11:1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